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34290" r="571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36pt;width:35.95pt;height:62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457200" cy="714375"/>
                <wp:effectExtent l="5080" t="31750" r="57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4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13pt;margin-top:36pt;width:35.95pt;height:56.2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2482850</wp:posOffset>
                </wp:positionV>
                <wp:extent cx="1181735" cy="457200"/>
                <wp:effectExtent l="0" t="162560" r="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5200">
                          <a:off x="0" y="0"/>
                          <a:ext cx="1181880" cy="457200"/>
                        </a:xfrm>
                        <a:prstGeom prst="leftRightArrow">
                          <a:avLst>
                            <a:gd name="adj1" fmla="val 50000"/>
                            <a:gd name="adj2" fmla="val 5146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48.9pt;margin-top:195.5pt;width:93pt;height:35.95pt;mso-wrap-style:none;v-text-anchor:middle;rotation:327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342900" cy="20574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prstGeom prst="upArrow">
                          <a:avLst>
                            <a:gd name="adj1" fmla="val 50000"/>
                            <a:gd name="adj2" fmla="val 149921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24pt;margin-top:207pt;width:26.95pt;height:161.95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2513965</wp:posOffset>
                </wp:positionV>
                <wp:extent cx="1022350" cy="553085"/>
                <wp:effectExtent l="0" t="144145" r="0" b="143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200">
                          <a:off x="0" y="0"/>
                          <a:ext cx="1022400" cy="552960"/>
                        </a:xfrm>
                        <a:prstGeom prst="leftRightArrow">
                          <a:avLst>
                            <a:gd name="adj1" fmla="val 50000"/>
                            <a:gd name="adj2" fmla="val 3680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95pt;margin-top:197.9pt;width:80.45pt;height:43.5pt;mso-wrap-style:none;v-text-anchor:middle;rotation:22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9144000" cy="342900"/>
                <wp:effectExtent l="635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343080"/>
                        </a:xfrm>
                        <a:custGeom>
                          <a:avLst/>
                          <a:gdLst>
                            <a:gd name="textAreaLeft" fmla="*/ 1004400 w 5184000"/>
                            <a:gd name="textAreaRight" fmla="*/ 3710880 w 51840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-3090697"/>
                              <a:lnTo>
                                <a:pt x="21229" y="6360"/>
                              </a:lnTo>
                              <a:lnTo>
                                <a:pt x="18193" y="0"/>
                              </a:lnTo>
                              <a:lnTo>
                                <a:pt x="14415" y="6360"/>
                              </a:lnTo>
                              <a:lnTo>
                                <a:pt x="16369" y="6360"/>
                              </a:lnTo>
                              <a:arcTo wR="8370" hR="21600" stAng="2309303" swAng="2856244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234453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51pt;width:71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918845</wp:posOffset>
                </wp:positionV>
                <wp:extent cx="38950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HIEVEMENT TARGET FOR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9      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-72.3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CHIEVEMENT TARGET FOR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09      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2866390" cy="275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n–going school-wide formative assessment to improve teaching and learning in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Learning intention articulated by teachers, success criteria by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Feedback and feed forward to be evident during the writing programme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Gifted and talented writers identified for extension opportuniti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Teacher aide time to support writing programmes in Junior School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High quality literacy display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All planning to provide a ‘rich experience’ to motivate quality writ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6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Teaching and learning programme development and/or fo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n–going school-wide formative assessment to improve teaching and learning in wri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Learning intention articulated by teachers, success criteria by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Feedback and feed forward to be evident during the writing programme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Gifted and talented writers identified for extension opportuniti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Teacher aide time to support writing programmes in Junior School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High quality literacy display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3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All planning to provide a ‘rich experience’ to motivate quality writ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855</wp:posOffset>
                </wp:positionH>
                <wp:positionV relativeFrom="paragraph">
                  <wp:posOffset>-690245</wp:posOffset>
                </wp:positionV>
                <wp:extent cx="2066290" cy="2980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Professional development on use of National Exemplars is ongoing within syndicat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professional reading/QLCs on writing  - in particular Poetic (Character and Recount)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Staff moderation of student writ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Literacy PD with Team Solution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Junior teacher exchange Ppop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34.7pt;mso-wrap-distance-left:9.05pt;mso-wrap-distance-right:9.05pt;mso-wrap-distance-top:0pt;mso-wrap-distance-bottom:0pt;margin-top:-54.35pt;mso-position-vertical-relative:text;margin-left:548.6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Professional development on use of National Exemplars is ongoing within syndicat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professional reading/QLCs on writing  - in particular Poetic (Character and Recount)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Staff moderation of student writ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Literacy PD with Team Solution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Junior teacher exchange Ppop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347345</wp:posOffset>
                </wp:positionV>
                <wp:extent cx="3437890" cy="2294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% of students in Years 1-8 will be achieving at or above appropriate levels i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ing (Poetic and Transactional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 measured against the national exemplars and AsTTle results.</w:t>
                            </w:r>
                          </w:p>
                          <w:tbl>
                            <w:tblPr>
                              <w:tblW w:w="3286" w:type="dxa"/>
                              <w:jc w:val="left"/>
                              <w:tblInd w:w="10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912"/>
                              <w:gridCol w:w="1889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Writing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Year Level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% at / above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-27.3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</w:rPr>
                        <w:t>Target for improving student achievement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5% of students in Years 1-8 will be achieving at or above appropriate levels in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ing (Poetic and Transactional)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en measured against the national exemplars and AsTTle results.</w:t>
                      </w:r>
                    </w:p>
                    <w:tbl>
                      <w:tblPr>
                        <w:tblW w:w="3286" w:type="dxa"/>
                        <w:jc w:val="left"/>
                        <w:tblInd w:w="10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912"/>
                        <w:gridCol w:w="1889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3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Writing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Year Level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% at / above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P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A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P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A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B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2052955</wp:posOffset>
                </wp:positionV>
                <wp:extent cx="2752090" cy="580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Links to Strategic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evelop and improve school-wide Numeracy and literacy Programme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61.65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Links to Strategic Plann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evelop and improve school-wide Numeracy and literacy Programme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6355</wp:posOffset>
                </wp:positionH>
                <wp:positionV relativeFrom="paragraph">
                  <wp:posOffset>2395855</wp:posOffset>
                </wp:positionV>
                <wp:extent cx="2637790" cy="1951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cking progress through the levels of achievement for all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ual report to B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 appraisal by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ice yearly reporting to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riting sampl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ems for newsle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ccess Boo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188.65pt;mso-position-vertical-relative:text;margin-left:50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acking progress through the levels of achievement for all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nual report to B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lf appraisal by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wice yearly reporting to par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riting sampl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tems for newsle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ccess Book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2294890" cy="2294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Baseline Data (Histor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chool-wide assessments in recount and narrative writing will occur in February, to establish writing level 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is data will be used to establish Learning goal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data will be compared to another school-wide assessment in Jun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ew genre samples to be taken in July with a follow up sample in Novemb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Baseline Data (Historical</w:t>
                      </w: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chool-wide assessments in recount and narrative writing will occur in February, to establish writing level 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This data will be used to establish Learning goals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The data will be compared to another school-wide assessment in June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ew genre samples to be taken in July with a follow up sample in November</w:t>
                      </w:r>
                    </w:p>
                    <w:p>
                      <w:pPr>
                        <w:pStyle w:val="TextBody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1837690" cy="1494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0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going 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al assessment of writing samples Feb, June, July and Nov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Rounded MT Bold" w:hAnsi="Arial Rounded MT Bold" w:cs="Arial Rounded MT Bold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0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ngoing 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mal assessment of writing samples Feb, June, July and Nov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081655</wp:posOffset>
                </wp:positionV>
                <wp:extent cx="1609090" cy="1494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se monitoring of the effectiveness of the teaching and learning strategies being utili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242.6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se monitoring of the effectiveness of the teaching and learning strategies being utilis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4910455</wp:posOffset>
                </wp:positionV>
                <wp:extent cx="26377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glish budg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8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sourc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glish budge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essional Development budg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796155</wp:posOffset>
                </wp:positionV>
                <wp:extent cx="40093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arent involvement in the writing 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ewsletters showcasing student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377.6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munity Invol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Parent involvement in the writing 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Newsletters showcasing student writ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796155</wp:posOffset>
                </wp:positionV>
                <wp:extent cx="218059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Solutions English Facilit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377.65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cy Sup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 Solutions English Facilitat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4:56:00Z</dcterms:created>
  <dc:creator>michellen</dc:creator>
  <dc:description/>
  <cp:keywords/>
  <dc:language>en-US</dc:language>
  <cp:lastModifiedBy>user</cp:lastModifiedBy>
  <cp:lastPrinted>2009-02-18T17:55:00Z</cp:lastPrinted>
  <dcterms:modified xsi:type="dcterms:W3CDTF">2009-02-18T04:56:00Z</dcterms:modified>
  <cp:revision>2</cp:revision>
  <dc:subject/>
  <dc:title>hgtyrhytjhyuthjthj</dc:title>
</cp:coreProperties>
</file>